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forprint"/>
        <w:rPr>
          <w:rFonts w:ascii="Georgia" w:hAnsi="Georgia" w:cs="Georgia"/>
        </w:rPr>
      </w:pPr>
      <w:r>
        <w:rPr>
          <w:rFonts w:cs="Georgia" w:ascii="Georgia" w:hAnsi="Georgia"/>
        </w:rPr>
        <w:t>Редакция от 1 июля 201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Указание ЦБ РФ от 23.04.2014 № 3240-У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табличной форме индивидуальных условий договора потребительского кредита (займа)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Настоящее Указание на основани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499065397/XA00M4C2MJ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части 12 статьи 5 Федерального закона от 21 декабря 2013 года № 353-ФЗ "О потребительском кредите (займе)"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Собрание законодательства Российской Федерации, 2013, № 51, ст.6673) устанавливает табличную форму индивидуальных условий договора потребительского кредита (займа) (далее - таблица индивидуальных условий договора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Таблица индивидуальных условий договора состоит из общего заголовка и трех граф по форме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499094318/XA00M262MM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риложения к настоящему Указанию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из которых графа "Содержание условия" заполняется кредитором и содержит индивидуальные условия заключаемого договора потребительского кредита (займа)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Исключение строк из таблицы индивидуальных условий договора не допускается. Отсутствие информации в строках таблицы индивидуальных условий договора обозначается отметкой "Отсутствует". В случае если условие не применимо к данному виду договора, проставляется отметка "Не применимо". Проставление отметки "Не применимо" допускается в строках 5, 9-11, 15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ри размещении части таблицы индивидуальных условий договора на второй и следующих по порядку страницах договора потребительского кредита (займа) заголовок и подзаголовки граф повторяются. Строки таблицы индивидуальных условий договора переносятся на следующую страницу целиком, кроме случаев, когда содержание условия занимает более одной страницы договор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 В случае наличия в договоре потребительского кредита (займа) иных условий, требующих согласования кредитором и заемщиком индивидуально, таблица индивидуальных условий договора дополняется строками, содержащими такие условия, после строки 16 с продолжением нумерации по порядку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Настоящее Указание подлежит официальному опубликованию в "Вестнике Банка России" и на основании решения Совета директоров Банка России (протокол заседания Совета директоров Банка России от 15 апреля 2014 года № 12) вступает в силу с 1 июля 2014 года.</w:t>
      </w:r>
    </w:p>
    <w:p>
      <w:pPr>
        <w:pStyle w:val="Normal"/>
        <w:spacing w:before="0" w:after="223"/>
        <w:rPr>
          <w:rFonts w:ascii="Georgia" w:hAnsi="Georgia" w:cs="Georgia"/>
        </w:rPr>
      </w:pPr>
      <w:r>
        <w:rPr>
          <w:rFonts w:cs="Georgia" w:ascii="Georgia" w:hAnsi="Georgia"/>
        </w:rPr>
        <w:t>Председатель</w:t>
        <w:br/>
        <w:t>Центрального банка</w:t>
        <w:br/>
        <w:t>Российской Федерации</w:t>
        <w:br/>
        <w:t>Э.С.Набиуллина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регистрировано</w:t>
        <w:br/>
        <w:t>в Министерстве юстиции</w:t>
        <w:br/>
        <w:t xml:space="preserve">Российской Федерации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0 июня 2014  года,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егистрационный № 32915 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Приложение</w:t>
        <w:br/>
        <w:t>к Указанию Банка России</w:t>
        <w:br/>
        <w:t>от 23 апреля 2014 года № 3240-У</w:t>
        <w:br/>
        <w:t>"О табличной форме индивидуальных условий</w:t>
        <w:br/>
        <w:t>договора потребительского кредита (займа)"</w:t>
      </w:r>
    </w:p>
    <w:p>
      <w:pPr>
        <w:pStyle w:val="Aligncenter"/>
        <w:rPr/>
      </w:pPr>
      <w:r>
        <w:rPr>
          <w:rFonts w:cs="Georgia" w:ascii="Georgia" w:hAnsi="Georgia"/>
        </w:rPr>
        <w:t>Табличная форма индивидуальных условий договора потребительского кредита (займа)</w:t>
      </w:r>
    </w:p>
    <w:p>
      <w:pPr>
        <w:pStyle w:val="Alignright"/>
        <w:rPr/>
      </w:pPr>
      <w:r>
        <w:rPr/>
        <w:t xml:space="preserve">Таблица </w:t>
      </w:r>
    </w:p>
    <w:tbl>
      <w:tblPr>
        <w:tblW w:w="9655" w:type="dxa"/>
        <w:jc w:val="left"/>
        <w:tblInd w:w="-15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867"/>
        <w:gridCol w:w="4897"/>
        <w:gridCol w:w="3891"/>
      </w:tblGrid>
      <w:tr>
        <w:trPr/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Индивидуальные условия договора потребительского кредита (займа)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N</w:t>
              <w:br/>
              <w:t xml:space="preserve">п/п 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Условие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Содержание условия </w:t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умма кредита (займа) или лимит кредитования и порядок его изменения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2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Срок действия договора, срок возврата кредита (займа)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3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алюта, в которой предоставляется кредит (заем)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4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роцентная ставка (процентные ставки) (в процентах годовых) или порядок ее (их) определения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5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ядок определения курса иностранной валюты при переводе денежных средств кредитором третьему лицу, указанному заемщиком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6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Количество, размер и периодичность (сроки) платежей заемщика по договору или порядок определения этих платежей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7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орядок изменения количества, размера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 периодичности (сроков) платежей заемщика при частичном досрочном возврате кредита (займа)</w:t>
            </w:r>
          </w:p>
        </w:tc>
        <w:tc>
          <w:tcPr>
            <w:tcW w:w="3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8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особы исполнения заемщиком обязательств по договору по месту нахождения заемщика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 xml:space="preserve">8.1 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Бесплатный способ исполнения заемщиком обязательств по договору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9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язанность заемщика заключить иные договоры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0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бязанность заемщика по предоставлению обеспечения исполнения обязательств по договору и требования к такому обеспечению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1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Цели использования заемщиком потребительского кредита (займа)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2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Ответственность заемщика за ненадлежащее исполнение условий договора, размер неустойки (штрафа, пени) или порядок их определения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3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словие об уступке кредитором третьим лицам прав (требований) по договору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4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огласие заемщика с общими условиями договора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5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Услуги, оказываемые кредитором заемщику за отдельную плату и необходимые для заключения договора, их цена или порядок ее определения, а также согласие заемщика на оказание таких услуг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Aligncenter"/>
              <w:spacing w:before="0" w:after="223"/>
              <w:jc w:val="center"/>
              <w:rPr/>
            </w:pPr>
            <w:r>
              <w:rPr/>
              <w:t>16.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Способ обмена информацией между кредитором и заемщиком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мечание (в таблицу индивидуальных условий договора не включается).</w:t>
        <w:br/>
        <w:br/>
        <w:t>Слова "кредит" или "заем" в соответствующем падеже по тексту таблицы индивидуальных условий договора могут использоваться кредитором в зависимости от вида договора потребительского кредита или потребительского займа соответственно.</w:t>
        <w:br/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ЮСС «Система Юрист»</w:t>
        <w:br/>
        <w:t>budget.1jur.ru</w:t>
        <w:br/>
        <w:t>Дата копирования: 24.05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ocreferences">
    <w:name w:val="doc__references"/>
    <w:basedOn w:val="Style12"/>
    <w:qFormat/>
    <w:rPr>
      <w:vanish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forprint">
    <w:name w:val="print_redaction-line for-print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46:00Z</dcterms:created>
  <dc:creator>ADMIN</dc:creator>
  <dc:description/>
  <cp:keywords/>
  <dc:language>en-US</dc:language>
  <cp:lastModifiedBy>ADMIN</cp:lastModifiedBy>
  <dcterms:modified xsi:type="dcterms:W3CDTF">2017-05-24T08:46:00Z</dcterms:modified>
  <cp:revision>2</cp:revision>
  <dc:subject/>
  <dc:title>Редакция от 1 июля 2014</dc:title>
</cp:coreProperties>
</file>