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forprint"/>
        <w:rPr>
          <w:rFonts w:ascii="Georgia" w:hAnsi="Georgia" w:cs="Georgia"/>
        </w:rPr>
      </w:pPr>
      <w:r>
        <w:rPr>
          <w:rFonts w:cs="Georgia" w:ascii="Georgia" w:hAnsi="Georgia"/>
        </w:rPr>
        <w:t>Редакция от 1 янв 2015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Указание ЦБ РФ от 18.12.2014 № 3495-У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становлении периода, в течение которого не подлежит применению ограничение значения полной стоимости потребительского кредита (займа)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Учитывая существенные изменения рыночных условий, влияющих на полную стоимость потребительского кредита (займа), на основани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499065397/XA00M7M2N8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части 11 статьи 6 Федерального закона от 21 декабря 2013 года № 353-ФЗ "О потребительском кредите (займе)"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(Собрание законодательства Российской Федерации, 2013, № 51, ст.6673; 2014, № 30, ст.4230) Банк России устанавливает, что в период с 1 января по 30 июня 2015 года не подлежит применению ограничение значения полной стоимости потребительского кредита (займа) при заключении в течение этого периода договоров потребительского кредита (займа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Настоящее Указание подлежит официальному опубликованию в "Вестнике Банка России" и в соответствии с решением Совета директоров Банка России (протокол заседания Совета директоров Банка России от 18 декабря 2014 года № 44) вступает в силу с 1 января 2015 года.</w:t>
      </w:r>
    </w:p>
    <w:p>
      <w:pPr>
        <w:pStyle w:val="Normal"/>
        <w:spacing w:before="0" w:after="223"/>
        <w:rPr>
          <w:rFonts w:ascii="Georgia" w:hAnsi="Georgia" w:cs="Georgia"/>
        </w:rPr>
      </w:pPr>
      <w:r>
        <w:rPr>
          <w:rFonts w:cs="Georgia" w:ascii="Georgia" w:hAnsi="Georgia"/>
        </w:rPr>
        <w:t>Председатель</w:t>
        <w:br/>
        <w:t>Центрального банка</w:t>
        <w:br/>
        <w:t>Российской Федерации</w:t>
        <w:br/>
        <w:t>Э.С.Набиуллин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регистрировано</w:t>
        <w:br/>
        <w:t>в Министерстве юстиции</w:t>
        <w:br/>
        <w:t>Российской Федерации</w:t>
        <w:br/>
        <w:t>24 декабря 2014 года,</w:t>
        <w:br/>
        <w:t>регистрационный № 35366</w:t>
        <w:br/>
        <w:br/>
        <w:br/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ЮСС «Система Юрист»</w:t>
        <w:br/>
        <w:t>budget.1jur.ru</w:t>
        <w:br/>
        <w:t>Дата копирования: 24.05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ocreferences">
    <w:name w:val="doc__references"/>
    <w:basedOn w:val="Style12"/>
    <w:qFormat/>
    <w:rPr>
      <w:vanish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forprint">
    <w:name w:val="print_redaction-line for-print"/>
    <w:basedOn w:val="Normal"/>
    <w:qFormat/>
    <w:pPr>
      <w:spacing w:before="0" w:after="2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49:00Z</dcterms:created>
  <dc:creator>ADMIN</dc:creator>
  <dc:description/>
  <cp:keywords/>
  <dc:language>en-US</dc:language>
  <cp:lastModifiedBy>ADMIN</cp:lastModifiedBy>
  <dcterms:modified xsi:type="dcterms:W3CDTF">2017-05-24T08:49:00Z</dcterms:modified>
  <cp:revision>2</cp:revision>
  <dc:subject/>
  <dc:title>Редакция от 1 янв 2015</dc:title>
</cp:coreProperties>
</file>